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WORLD HISTORY HONORS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HAPTER 4 ( 73 - 79 )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 xml:space="preserve">FOR THE SAKE OF THE PRESERVATION OF THIS ENTIRE CREATION, PURUSHA, THE EXCEEDINGLY RESPLENDENT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/>
      </w:pPr>
      <w:r>
        <w:rPr>
          <w:rFonts w:cs="Courier New" w:ascii="Courier New" w:hAnsi="Courier New"/>
          <w:i/>
          <w:sz w:val="19"/>
          <w:szCs w:val="19"/>
        </w:rPr>
        <w:t xml:space="preserve">ONE, ASSIGNED SEPARATE DUTIES TO THE CLASSES WHICH HAD SPRUNG FROM HIS MOUTH, ARMS, THIGHS,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>AND FEET.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 xml:space="preserve">TEACHING, STUDYING, PERFORMING SACRIFICIAL RITES, SO TOO MAKING OTHERS PERFORM SACRIFICIAL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/>
      </w:pPr>
      <w:r>
        <w:rPr>
          <w:rFonts w:cs="Courier New" w:ascii="Courier New" w:hAnsi="Courier New"/>
          <w:i/>
          <w:sz w:val="19"/>
          <w:szCs w:val="19"/>
        </w:rPr>
        <w:t>RITES, AND GIVING AWAY AND RECEIVING GIFTS - THESE HE ASSIGNED TO THE BRAHMINS.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 xml:space="preserve">PROTECTION OF THE PEOPLE, GIVING AWAY OF WEALTH, PERFORMANCE OF SACRIFICIAL RITES, STUDY, AND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/>
      </w:pPr>
      <w:r>
        <w:rPr>
          <w:rFonts w:cs="Courier New" w:ascii="Courier New" w:hAnsi="Courier New"/>
          <w:i/>
          <w:sz w:val="19"/>
          <w:szCs w:val="19"/>
        </w:rPr>
        <w:t>NONATTACHMENT TO SENSUAL PLEASURES - THESE ARE, IN SHORT, THE DUTIES OF THE KSHATRIYAS.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 xml:space="preserve">TENDING OF CATTLE, GIVING AWAY OF WEALTH, PERFORMANCE OF SACRIFICIAL RITES, STUDY, TRADE, AND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>COMMERCE, ... AND AGRICULTURE - THESE ARE THE OCCUPATIONS OF A VAISHYA.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 xml:space="preserve">THE LORD HAS PRESCRIBED ONLY ONE OCUPATION ... FOR A SHUDRA; NAMELY, SERVICE WITHOUT MALICE OF 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  <w:t>... THESE OTHER THREE CLASSES.</w:t>
      </w:r>
    </w:p>
    <w:p>
      <w:pPr>
        <w:pStyle w:val="Normal"/>
        <w:rPr>
          <w:rFonts w:ascii="Courier New" w:hAnsi="Courier New" w:cs="Courier New"/>
          <w:i/>
          <w:i/>
          <w:sz w:val="19"/>
          <w:szCs w:val="19"/>
        </w:rPr>
      </w:pPr>
      <w:r>
        <w:rPr>
          <w:rFonts w:cs="Courier New" w:ascii="Courier New" w:hAnsi="Courier New"/>
          <w:i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</w:t>
        <w:tab/>
        <w:t>WHO WAS PURUSHA?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</w:t>
        <w:tab/>
        <w:t>WHAT SEPARATED THE CASTES?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3.</w:t>
        <w:tab/>
        <w:t>ACCORDING TO THE PRIMARY SOURCE, HOW DID THE ARYANS JUSTIFY THE CASTE SYSTEM?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1:52:00Z</dcterms:created>
  <dc:creator>Tony G</dc:creator>
  <dc:description/>
  <dc:language>en-US</dc:language>
  <cp:lastModifiedBy>Tony G</cp:lastModifiedBy>
  <dcterms:modified xsi:type="dcterms:W3CDTF">2010-10-04T01:52:00Z</dcterms:modified>
  <cp:revision>2</cp:revision>
  <dc:subject/>
  <dc:title>WORLD HISTORY 111</dc:title>
</cp:coreProperties>
</file>